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haracter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2 Giovanni Campagna &lt;scampa.giovanni@gmail.com&gt;</w:t>
      </w:r>
    </w:p>
    <w:p>
      <w:pPr>
        <w:pStyle w:val="Normal"/>
        <w:spacing w:lineRule="exact" w:line="420"/>
        <w:rPr>
          <w:rFonts w:ascii="Arial" w:hAnsi="Arial" w:cs="Arial"/>
          <w:bCs/>
          <w:sz w:val="18"/>
          <w:szCs w:val="18"/>
        </w:rPr>
      </w:pPr>
      <w:r>
        <w:rPr>
          <w:rFonts w:cs="Arial" w:ascii="Arial" w:hAnsi="Arial"/>
          <w:bCs/>
          <w:sz w:val="18"/>
          <w:szCs w:val="18"/>
        </w:rPr>
        <w:t>Copyright (C) 2014-2017 Daiki Ueno &lt;dueno@src.gnome.org&gt;</w:t>
      </w:r>
    </w:p>
    <w:p>
      <w:pPr>
        <w:pStyle w:val="Normal"/>
        <w:spacing w:lineRule="exact" w:line="420"/>
        <w:rPr>
          <w:rFonts w:ascii="Arial" w:hAnsi="Arial" w:cs="Arial"/>
          <w:bCs/>
          <w:sz w:val="18"/>
          <w:szCs w:val="18"/>
        </w:rPr>
      </w:pPr>
      <w:r>
        <w:rPr>
          <w:rFonts w:cs="Arial" w:ascii="Arial" w:hAnsi="Arial"/>
          <w:bCs/>
          <w:sz w:val="18"/>
          <w:szCs w:val="18"/>
        </w:rPr>
        <w:t>Copyright (C) 2014-2015 Daiki Ueno &lt;dueno@sr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6:00Z</dcterms:created>
  <dc:creator>Navia</dc:creator>
  <dc:description/>
  <cp:keywords/>
  <dc:language>en-US</dc:language>
  <cp:lastModifiedBy>mouxibo</cp:lastModifiedBy>
  <dcterms:modified xsi:type="dcterms:W3CDTF">2020-03-21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uILd5YFGA965kl6Y9feNY1DsjnpA5xbWFnDhgSQu145rYU1VkZW0gpdEJZ9yp1JtjJgfKe
eS+IJSVYIF3QnpJd/BB+hmnZRQGt05mnRXdMNrrFjitb1A7dGYorEjhDchYxydfYeQuY1Q6x
FNsrIYM3W/HgefCrtM07wuJryrQDiAisIXymyA0Nu53/OEMTK8SwO+0nGMr3uFv7jo0VDFGZ
Z2AJQoAkPH8sq5AVVo</vt:lpwstr>
  </property>
  <property fmtid="{D5CDD505-2E9C-101B-9397-08002B2CF9AE}" pid="3" name="_2015_ms_pID_7253431">
    <vt:lpwstr>JE1X4rmi+3XDo7jRzKQ8F8YpRkQLRg0b83wieS4DkQMqxx8blW5p3s
1kJt6slTqFI8zrvxgzxg5f0REQ7xMZbmycU8JW9VNDmIgZt0gyIysjOxJX06ZXeYmqOv4CGb
ioPEp0N/Da9xl5GI5USm6nfp7CNJwKMSKXOHaSnBwbRzEmi7dnro/FHq/kKmjVDZP9GFDK11
9FBvCoWhBvVeMU7yLCQbt2BwaLzneiQqoDLF</vt:lpwstr>
  </property>
  <property fmtid="{D5CDD505-2E9C-101B-9397-08002B2CF9AE}" pid="4" name="_2015_ms_pID_7253431_00">
    <vt:lpwstr>_2015_ms_pID_7253431</vt:lpwstr>
  </property>
  <property fmtid="{D5CDD505-2E9C-101B-9397-08002B2CF9AE}" pid="5" name="_2015_ms_pID_7253432">
    <vt:lpwstr>m0EdznvAtnD91RUE8eTkfmP501vbVxJON0Ki
LRXCJ8C3bzpzaTTFMlBa7fZL/X62GAUjT8KpFFSonHhBTVEt3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73</vt:lpwstr>
  </property>
</Properties>
</file>